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0-224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</w:t>
      </w:r>
      <w:r>
        <w:rPr>
          <w:rFonts w:cs="Arial" w:ascii="Arial" w:hAnsi="Arial"/>
          <w:sz w:val="22"/>
          <w:szCs w:val="22"/>
          <w:lang w:val="sr-RS"/>
        </w:rPr>
        <w:t>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за изградњ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фазе Северне обилазнице око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финансирање урбанистичког пројекта за изградњу прве фазе северне обилазнице града Крагујевца,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о изради пројектно-техничке документације 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06. октобра 2021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J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Урбанизам</w:t>
      </w:r>
      <w:r>
        <w:rPr>
          <w:rFonts w:cs="Arial" w:ascii="Arial" w:hAnsi="Arial"/>
          <w:sz w:val="22"/>
          <w:szCs w:val="22"/>
          <w:lang w:val="sr-Latn-RS"/>
        </w:rPr>
        <w:t>“-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доставио је Граду Крагујевцу Понуду за израду пројектно-техничке документације тј. урбанистичког пројекта за изградњу прве фазе Северне обилазнице око града Крагујевца број II 2468 од 04. октобра 2021. године у коме је наведено да урбанистички пројекат обухвата површину од 129ха 00а 00м2 и да је укупна цена 11.425.350,0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луком о предузимању активности на реализацији Пројекта изградње Северне обилазнице око Крагујевца и изградње државног пута IA реда од Крагујевца до везе са државним путем IA- A5 (Е-761) у Мрчајевцима („Службени лист града Крагујевца“ број 25/21), Град Крагујевац се између осталог обавезао да ће у сарадњи са Министарством грађевинарства, саобраћаја и инфраструктуре Владе Републике Србије, у оквиру делокруга своје надлежности, а у складу са Закључком Владе Републике Србије 05 Број 351-4496/2021 од 20. маја 2021. године, започети активности на реализацији Пројекта изградње Северне обилазнице око Крагујевца и финансирати израду плана детаљне регулације и урбанистичког пројекта за део трасе на територији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цедуралног каракте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, за израду пројектно-техничке документације прве фазе Северне обилазнице око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72/21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1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Latn-RS"/>
        </w:rPr>
        <w:t>.2021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 средства за финансирање Урбанистичког пројекта за изградњу прве фазе северне обилазнице града Крагујевца, планирa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85/21 од 08.10.2021. године, које је сагласа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о изради пројектно-техничке документације, између Јавног предузећа „Урбанизам“-Крагујевац и Града Крагујевца чији је предмет израда урбанистичког пројекта за изградњу I фазе Северне обилазнице око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финансирање Урбанистичког пројекта за изградњу прве фазе северне обилазнице града Крагујевца, планирa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1-16T14:49:00Z</cp:lastPrinted>
  <dcterms:modified xsi:type="dcterms:W3CDTF">2021-11-19T10:38:00Z</dcterms:modified>
  <cp:revision>91</cp:revision>
  <dc:subject/>
  <dc:title>ГРАД КРАГУЈЕВАЦ</dc:title>
</cp:coreProperties>
</file>